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К «Общественно-культурный центр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бюджет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2012 год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муниципальной услуги  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осуга и обеспечение жителей городского округа услугами организаций культуры.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требители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селение муниципального образования города Благовещенск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  характеризующие   качество  муниципальной  услуги  (либ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й  правовой  документ,  регламентирующий  качество  муниципаль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900"/>
        <w:gridCol w:w="720"/>
        <w:gridCol w:w="1260"/>
        <w:gridCol w:w="2340"/>
      </w:tblGrid>
      <w:tr>
        <w:trPr>
          <w:trHeight w:val="60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</w:t>
              <w:br/>
              <w:t>о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сетителей мероприятий к  численности 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города Благовещенска 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12.2009 № 2225 «Об утверждении стандартов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а предоставления муниципальных услуг» 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ложение № 3)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лубных формировани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аполняемость участниками клубных формирований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удожественно-творческие ( хоровые, хореографические, театральные, оркестры народных инструментов, духовых, инструментов, фольклорных и др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о- прикладные  ( изобразительного искусства, народных инструментов, кино-фотолюбителей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льтурно-посветительск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нно-политическ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е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Объем муниципальной услуги (в натуральных показателях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420"/>
        <w:gridCol w:w="812"/>
        <w:gridCol w:w="812"/>
        <w:gridCol w:w="896"/>
        <w:gridCol w:w="921"/>
        <w:gridCol w:w="1259"/>
      </w:tblGrid>
      <w:tr>
        <w:trPr>
          <w:trHeight w:val="15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казания услуг по кварталам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/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>показателя</w:t>
            </w:r>
          </w:p>
        </w:tc>
      </w:tr>
      <w:tr>
        <w:trPr>
          <w:trHeight w:val="15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суга и обеспечение жителей городского округа услугами организаций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ьные отчеты</w:t>
            </w:r>
          </w:p>
        </w:tc>
      </w:tr>
      <w:tr>
        <w:trPr>
          <w:trHeight w:val="1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оказания муниципальной услуг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Нормативные правовые акты, регулирующие порядок оказания  муниципальной услуг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9.10.1992  №3612-1 «Основы законодательства  Российской Федерации о культуре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27.12.1991 №2124-1 «О средствах массовой информ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11.1995 №181-ФЗ «О социальной защите инвалидов в Российской Федер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7.02.1992 №2300-1 «О защите прав потребителей»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Амурской области от 05.04.1999  №135-ОЗ «О культуре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rPr/>
      </w:pPr>
      <w:r>
        <w:rPr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2.Порядок информирования потенциальных потребителей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870"/>
        <w:gridCol w:w="2070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   </w:t>
              <w:br/>
              <w:t>(доводимой) информации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убликация предоставления  муниципальных услуг  в средствах массовой информации, в сети Интернет               </w:t>
            </w:r>
          </w:p>
        </w:tc>
        <w:tc>
          <w:tcPr>
            <w:tcW w:w="3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еятельности  учреждения, о предоставляемых услугах        (бесплатных и платных),  о планируемых  мероприятиях ( о времени и месте проведения), о творческих достижениях, порядок работы с обращениями и жалобами граждан, прейскурант платных услуг и др.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но не реже, чем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онные стенды       (уголки получателей услуг), размещаемые в учреждении</w:t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неры, рекламные щиты, афиши.</w:t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и обращении по телефону- в виде устного ответа</w:t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реорганизация  или 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в случаях, делающих выполнение муниципального задания невозможны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едельные  цены (тарифы) на оплату муниципальной услуги в случаях, есл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ными  правовыми  актами предусмотрено их оказание на платной основе: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 Нормативный  правовой  акт, устанавливающий цены (тарифы) либо порядок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х установления:  </w:t>
      </w:r>
      <w:r>
        <w:rPr>
          <w:rFonts w:cs="Times New Roman" w:ascii="Times New Roman" w:hAnsi="Times New Roman"/>
          <w:bCs/>
          <w:sz w:val="24"/>
          <w:szCs w:val="24"/>
        </w:rPr>
        <w:t>прейскурант от 01.01.2011г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2. Орган, устанавливающий цены (тарифы): </w:t>
      </w:r>
      <w:r>
        <w:rPr>
          <w:rFonts w:cs="Times New Roman" w:ascii="Times New Roman" w:hAnsi="Times New Roman"/>
          <w:bCs/>
          <w:sz w:val="24"/>
          <w:szCs w:val="24"/>
        </w:rPr>
        <w:t>руководитель</w:t>
      </w:r>
      <w:r>
        <w:rPr>
          <w:rFonts w:cs="Times New Roman" w:ascii="Times New Roman" w:hAnsi="Times New Roman"/>
          <w:sz w:val="24"/>
          <w:szCs w:val="24"/>
        </w:rPr>
        <w:t xml:space="preserve">  учреждения.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3. Значения предельных цен (тарифов):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30"/>
        <w:gridCol w:w="342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у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 из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а( тариф), руб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ошив сценических костюм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Запись аудио-видеоинформ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о 20 сек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1 мин. (с монтажем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0,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Световое сопровождение выездного мероприятия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без своего  оборудов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со своим оборудование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00,00-50000,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00,00-100000,00</w:t>
            </w:r>
          </w:p>
        </w:tc>
      </w:tr>
      <w:tr>
        <w:trPr>
          <w:trHeight w:val="148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Оказание услуг по предоставлению имущества во временное пользова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ереносная сцена с крышей разборно-каркасного тип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ереносная сцена без  крыш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подиу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подиу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0,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Разработка и написание сценария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ст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 театрализованной вставко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,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Прокат сценических костюм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/д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Оказание услуг по предоставлению имущества во временное пользование большого зала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час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86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ля проведения концер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86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ля проведения репетиц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8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 Оказание услуг по предоставлению имущества во временное пользование малого зала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час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ля проведения концер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ля проведения репетиц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 Деятельность кафе второго этажа ( без  звуко- светового сопровождения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час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Оказание услуг по предоставлению имущества во временное пользование (выставочная деятельность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.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 Оказание услуг по предоставлению имущества во временное пользование (выставочная деятельность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0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ConsPlusNonformat"/>
        <w:widowControl/>
        <w:rPr/>
      </w:pPr>
      <w:r>
        <w:rPr/>
        <w:t xml:space="preserve"> </w:t>
      </w:r>
      <w:r>
        <w:rPr/>
        <w:t>7. Порядок контроля за  исполнением муниципального задания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700"/>
        <w:gridCol w:w="3060"/>
      </w:tblGrid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, осуществляющие контроль     </w:t>
              <w:br/>
              <w:t>за оказанием муниципальной услуги</w:t>
            </w:r>
          </w:p>
        </w:tc>
      </w:tr>
      <w:tr>
        <w:trPr>
          <w:trHeight w:val="36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Внутренний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и его заместители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еративный       (по проблемным фактам и жалобам)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выявления проблемного факта и поступления жалобы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мероприятий                      (анализ и оценк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ведения мероприятия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й ( по результатам творческого сезона, отчетного год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календарного года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ш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мониторинга основных показателей работы за определенный период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, квартал, календарный год</w:t>
            </w:r>
          </w:p>
        </w:tc>
        <w:tc>
          <w:tcPr>
            <w:tcW w:w="3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нализ обращений и жалоб граждан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3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Форма отчета об исполнении муниципального задания (в натураль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620"/>
        <w:gridCol w:w="1620"/>
        <w:gridCol w:w="1620"/>
        <w:gridCol w:w="1980"/>
        <w:gridCol w:w="1440"/>
      </w:tblGrid>
      <w:tr>
        <w:trPr>
          <w:trHeight w:val="340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 </w:t>
              <w:br/>
              <w:t xml:space="preserve">утвержденное  </w:t>
              <w:br/>
              <w:t>в муниципальном</w:t>
              <w:br/>
              <w:t xml:space="preserve">задании    </w:t>
              <w:br/>
              <w:t xml:space="preserve">на отчетный  </w:t>
              <w:br/>
              <w:t xml:space="preserve">финансовый год </w:t>
              <w:br/>
              <w:t xml:space="preserve">(отчетный   </w:t>
              <w:br/>
              <w:t>перио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</w:t>
              <w:br/>
              <w:t>за отчетный</w:t>
              <w:br/>
              <w:t xml:space="preserve">финансовый </w:t>
              <w:br/>
              <w:t xml:space="preserve">год    </w:t>
              <w:br/>
              <w:t xml:space="preserve">(отчетный </w:t>
              <w:br/>
              <w:t>перио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</w:t>
              <w:br/>
              <w:t xml:space="preserve">причин отклонения </w:t>
              <w:br/>
              <w:t>от запланированных</w:t>
              <w:br/>
              <w:t>знач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(и) </w:t>
              <w:br/>
              <w:t xml:space="preserve">информации  </w:t>
              <w:br/>
              <w:t>о фактическом</w:t>
              <w:br/>
              <w:t xml:space="preserve">значении 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услуг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Объем оказания муниципальных услуг (в стоимост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800"/>
        <w:gridCol w:w="1620"/>
        <w:gridCol w:w="2340"/>
      </w:tblGrid>
      <w:tr>
        <w:trPr>
          <w:trHeight w:val="60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услуг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услуг       </w:t>
              <w:br/>
              <w:t xml:space="preserve">за отчетный финансовый </w:t>
              <w:br/>
              <w:t xml:space="preserve">год (отчетный период), </w:t>
              <w:br/>
              <w:t>тыс. рублей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</w:t>
              <w:br/>
              <w:t xml:space="preserve">причин отклонения  </w:t>
              <w:br/>
              <w:t xml:space="preserve">от запланированных </w:t>
              <w:br/>
              <w:t>значений</w:t>
            </w:r>
          </w:p>
        </w:tc>
      </w:tr>
      <w:tr>
        <w:trPr>
          <w:trHeight w:val="506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отчетный период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жителей городского округа услугами организаций культу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Сроки представления отчетов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10 числа месяца, следующего за отчетным квартал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 МУК « Общественно-культурный центр»                                      Н.И.Багр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2:46:00Z</dcterms:created>
  <dc:creator>Primak</dc:creator>
  <dc:description/>
  <cp:keywords/>
  <dc:language>en-US</dc:language>
  <cp:lastModifiedBy>Admin</cp:lastModifiedBy>
  <cp:lastPrinted>2011-12-01T12:49:00Z</cp:lastPrinted>
  <dcterms:modified xsi:type="dcterms:W3CDTF">2011-12-01T08:47:00Z</dcterms:modified>
  <cp:revision>7</cp:revision>
  <dc:subject/>
  <dc:title>Утверждаю:</dc:title>
</cp:coreProperties>
</file>